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1/04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ing2"/>
        <w:rPr/>
      </w:pPr>
      <w:r>
        <w:rPr/>
        <w:t>1) Základní škola F. L. Čelakovského, Strakonice – žádost o schválení čerpání investičního fond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čerpáním investičního fondu Základní školy F. L. Čelakovského, Strakonice v maximální výši 59.900 Kč včetně DPH na pořízení nového kopírovacího stroje Canon iR 4235i. 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2) Odvolání stávajícího a jmenování nového člena Komise školstv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Odvolává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člena Komise školství Mgr. Jaroslavu Cháberovou z důvodu ukončení výkonu práce na pracovním místě ředitele ZŠ Povážská Strakonice.</w:t>
      </w:r>
    </w:p>
    <w:p>
      <w:pPr>
        <w:pStyle w:val="Heading3"/>
        <w:rPr/>
      </w:pPr>
      <w:r>
        <w:rPr/>
        <w:t>II. Jmenuj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Mgr. Tomáše Linharta členem Komise školství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3) Zápis z jednání projektu Otavská plavb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zápis z jednání projektu Otavská plavba ze dne 13. 9. 2016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4) Dohoda o zvláštním užívání hradní věže Rumpá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>
          <w:i w:val="false"/>
        </w:rPr>
        <w:t>s uzavřením dohody o zvláštním užívání hradní věže Rumpál s Muzeem středního Pootaví Strakonice při akci novoroční ohňostroj, která se bude konat dne 1. ledna 2017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dohody v předloženém zněn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) Smlouva o provedení novoročního ohňostroj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>
          <w:b w:val="false"/>
          <w:b w:val="false"/>
          <w:bCs w:val="false"/>
        </w:rPr>
      </w:pPr>
      <w:r>
        <w:rPr/>
        <w:t>I. Souhlasí</w:t>
      </w:r>
    </w:p>
    <w:p>
      <w:pPr>
        <w:pStyle w:val="Zkladntext2"/>
        <w:tabs>
          <w:tab w:val="left" w:pos="708" w:leader="none"/>
        </w:tabs>
        <w:jc w:val="both"/>
        <w:rPr/>
      </w:pPr>
      <w:r>
        <w:rPr>
          <w:i w:val="false"/>
        </w:rPr>
        <w:t xml:space="preserve">s uzavřením smlouvy o provedení ohňostroje s panem Milanem Skálou, Dobřanovská 522, 387 01 Volyně, IČO: 62517350 na realizaci novoročního ohňostroje o délce 15 minut dne </w:t>
        <w:br/>
        <w:t xml:space="preserve">1. 1. 2017 za smluvní cenu 150 000 Kč včetně DPH. </w:t>
      </w:r>
    </w:p>
    <w:p>
      <w:pPr>
        <w:pStyle w:val="Heading3"/>
        <w:rPr/>
      </w:pPr>
      <w:r>
        <w:rPr/>
        <w:t>II. Pověř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tarostu podpisem smlouvy v předloženém znění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6) Zápis z 15. jednání komise pro sport ze dne 26. 9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I. Bere na vědomí </w:t>
      </w:r>
    </w:p>
    <w:p>
      <w:pPr>
        <w:pStyle w:val="Zkladntext2"/>
        <w:rPr/>
      </w:pPr>
      <w:r>
        <w:rPr>
          <w:i w:val="false"/>
        </w:rPr>
        <w:t>zápis z 15. jednání komise pro sport ze dne 26. 9. 2016</w:t>
      </w:r>
      <w:r>
        <w:rPr>
          <w:sz w:val="22"/>
          <w:szCs w:val="28"/>
        </w:rPr>
        <w:t>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8:00Z</dcterms:created>
  <dc:creator>Broulimova</dc:creator>
  <dc:description/>
  <cp:keywords/>
  <dc:language>en-US</dc:language>
  <cp:lastModifiedBy>Miroslava Havrdová</cp:lastModifiedBy>
  <cp:lastPrinted>2016-08-11T13:40:00Z</cp:lastPrinted>
  <dcterms:modified xsi:type="dcterms:W3CDTF">2016-10-06T07:03:00Z</dcterms:modified>
  <cp:revision>62</cp:revision>
  <dc:subject/>
  <dc:title>55/2 a odbor školství a cestovního ruchu</dc:title>
</cp:coreProperties>
</file>